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 » мая   2014г.</w:t>
        <w:tab/>
        <w:tab/>
        <w:tab/>
        <w:tab/>
        <w:tab/>
        <w:t xml:space="preserve">                                          №61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3 мая 2014 года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Cs w:val="24"/>
        </w:rPr>
        <w:tab/>
        <w:tab/>
      </w:r>
    </w:p>
    <w:p>
      <w:pPr>
        <w:pStyle w:val="TextBody"/>
        <w:rPr/>
      </w:pPr>
      <w:r>
        <w:rPr>
          <w:b/>
          <w:szCs w:val="24"/>
        </w:rPr>
        <w:t>О внесении изменений в генеральный план  муниципального образования -Осинниковского городского округа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В соответствии со статьями 24,28 Градостроительного кодекса Российской Федерации, Федеральным законом от 06.10.2003г. №131-ФЗ "Об общих принципах организации местного самоуправления в Российской федерации"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. 25 Устава муниципального образования – Осинниковский городской округ, Постановлением администрации Осинниковского городского округа  от 27.03.2014г. №247-П"О проведении публичных слушаний по проекту правового акта  Совета народных депутатов Осинниковского городского округа "О внесении изменений в генеральный план муниципального образования  - Осинниковского городского округа" по вопросу изменения функциональной зоны коммунально-складской зоны на функциональную зону общественно-деловую застройку по адресу: г.Осинники, ул. 50 лет Октября,3",  с учетом заключения о результатах публичных слушаний по проекту о внесении изменений в генеральный план Осинниковского городского округа,  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. Внести изменения в генеральный план в части изменения функциональной зоны территории, расположенной по адресу г.Осинники, ул. 50 лет Октября,3, площадью 8926 кв.м.   с "коммунально-складской зоны" на зону "общественно-деловой застройки" в карты  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2. 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3.05.2014г. №61  -МНА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3:00Z</dcterms:created>
  <dc:creator>Alexandre Katalov</dc:creator>
  <dc:description/>
  <cp:keywords/>
  <dc:language>en-US</dc:language>
  <cp:lastModifiedBy>SOVET-US</cp:lastModifiedBy>
  <cp:lastPrinted>2014-05-08T16:20:00Z</cp:lastPrinted>
  <dcterms:modified xsi:type="dcterms:W3CDTF">2014-05-13T07:20:00Z</dcterms:modified>
  <cp:revision>9</cp:revision>
  <dc:subject/>
  <dc:title>_____</dc:title>
</cp:coreProperties>
</file>